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Oczyszczenie rowu z namułu z wyprofilowaniem skarp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Cs w:val="24"/>
          <w:lang w:eastAsia="ar-SA"/>
        </w:rPr>
        <w:t>„</w:t>
      </w:r>
      <w:r>
        <w:rPr>
          <w:b/>
          <w:szCs w:val="24"/>
          <w:lang w:eastAsia="ar-SA"/>
        </w:rPr>
        <w:t>Przebudowa drogi gminnej polegająca  na wykonaniu chodnika dla pieszych w jej pasie drogowym w miejscowości  Podborze”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 grubości namułu  do 45 cm oraz  oczyszczeniem przepustu z namułu fi 4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koparek podsiębiern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5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215 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03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aniel Skop</cp:lastModifiedBy>
  <cp:lastPrinted>2004-09-05T12:27:00Z</cp:lastPrinted>
  <dcterms:modified xsi:type="dcterms:W3CDTF">2022-05-17T11:33:00Z</dcterms:modified>
  <cp:revision>6</cp:revision>
  <dc:subject>ost</dc:subject>
  <dc:title>D-06.04.01</dc:title>
</cp:coreProperties>
</file>